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ting Chart /Teacher :                                          Lesson:                                                         Date: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orient="landscape" w:w="15840" w:h="122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33:00Z</dcterms:created>
  <dc:creator>Susan M. Baxter</dc:creator>
  <dc:description/>
  <cp:keywords/>
  <dc:language>en-US</dc:language>
  <cp:lastModifiedBy>JSD Technology Riverbend</cp:lastModifiedBy>
  <dcterms:modified xsi:type="dcterms:W3CDTF">2008-08-22T02:33:00Z</dcterms:modified>
  <cp:revision>2</cp:revision>
  <dc:subject/>
  <dc:title>Seating Chart /Teacher :                                          Lesson:                                                         Date:</dc:title>
</cp:coreProperties>
</file>